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30"/>
          <w:szCs w:val="30"/>
        </w:rPr>
        <w:t xml:space="preserve">Διαμορφώνοντας την επιστημονική κοινότητα των φυσικών </w:t>
      </w:r>
    </w:p>
    <w:p>
      <w:pPr>
        <w:pStyle w:val="Normal"/>
        <w:jc w:val="both"/>
        <w:rPr/>
      </w:pPr>
      <w:r>
        <w:rPr>
          <w:b/>
          <w:sz w:val="30"/>
          <w:szCs w:val="30"/>
        </w:rPr>
        <w:t xml:space="preserve">     </w:t>
      </w:r>
      <w:r>
        <w:rPr>
          <w:b/>
          <w:sz w:val="30"/>
          <w:szCs w:val="30"/>
        </w:rPr>
        <w:t>επιστημόνων στην αυγή του 20</w:t>
      </w:r>
      <w:r>
        <w:rPr>
          <w:b/>
          <w:sz w:val="30"/>
          <w:szCs w:val="30"/>
          <w:vertAlign w:val="superscript"/>
        </w:rPr>
        <w:t>ου</w:t>
      </w:r>
      <w:r>
        <w:rPr>
          <w:b/>
          <w:sz w:val="30"/>
          <w:szCs w:val="30"/>
        </w:rPr>
        <w:t xml:space="preserve"> αιώνα. Η περίπτωση του </w:t>
      </w:r>
    </w:p>
    <w:p>
      <w:pPr>
        <w:pStyle w:val="Normal"/>
        <w:jc w:val="both"/>
        <w:rPr>
          <w:b/>
          <w:b/>
          <w:sz w:val="30"/>
          <w:szCs w:val="30"/>
        </w:rPr>
      </w:pPr>
      <w:r>
        <w:rPr>
          <w:b/>
          <w:sz w:val="30"/>
          <w:szCs w:val="30"/>
        </w:rPr>
        <w:t xml:space="preserve">                          </w:t>
      </w:r>
      <w:r>
        <w:rPr>
          <w:b/>
          <w:sz w:val="30"/>
          <w:szCs w:val="30"/>
        </w:rPr>
        <w:t>Αναστάσιου Χρηστομάνου</w:t>
      </w:r>
      <w:r>
        <w:rPr>
          <w:b/>
          <w:sz w:val="30"/>
          <w:szCs w:val="30"/>
          <w:lang w:val="en-US"/>
        </w:rPr>
        <w:t xml:space="preserve"> </w:t>
      </w:r>
      <w:r>
        <w:rPr>
          <w:rStyle w:val="FootnoteCharacters"/>
          <w:rStyle w:val="FootnoteAnchor"/>
          <w:rFonts w:eastAsia="Symbol" w:cs="Symbol" w:ascii="Symbol" w:hAnsi="Symbol"/>
          <w:b/>
          <w:sz w:val="30"/>
          <w:szCs w:val="30"/>
        </w:rPr>
        <w:footnoteReference w:customMarkFollows="1" w:id="2"/>
        <w:t></w:t>
      </w:r>
      <w:r>
        <w:rPr>
          <w:b/>
          <w:sz w:val="30"/>
          <w:szCs w:val="30"/>
        </w:rPr>
        <w:t xml:space="preserve">  </w:t>
      </w:r>
    </w:p>
    <w:p>
      <w:pPr>
        <w:pStyle w:val="Normal"/>
        <w:jc w:val="both"/>
        <w:rPr>
          <w:b/>
          <w:b/>
          <w:sz w:val="30"/>
          <w:szCs w:val="30"/>
        </w:rPr>
      </w:pPr>
      <w:r>
        <w:rPr>
          <w:b/>
          <w:sz w:val="30"/>
          <w:szCs w:val="30"/>
        </w:rPr>
      </w:r>
    </w:p>
    <w:p>
      <w:pPr>
        <w:pStyle w:val="Normal"/>
        <w:jc w:val="both"/>
        <w:rPr>
          <w:b/>
          <w:b/>
          <w:sz w:val="26"/>
          <w:szCs w:val="26"/>
        </w:rPr>
      </w:pPr>
      <w:r>
        <w:rPr>
          <w:b/>
          <w:sz w:val="26"/>
          <w:szCs w:val="26"/>
        </w:rPr>
      </w:r>
    </w:p>
    <w:p>
      <w:pPr>
        <w:pStyle w:val="Normal"/>
        <w:jc w:val="both"/>
        <w:rPr/>
      </w:pPr>
      <w:r>
        <w:rPr>
          <w:b/>
          <w:sz w:val="26"/>
          <w:szCs w:val="26"/>
        </w:rPr>
        <w:t xml:space="preserve">      </w:t>
      </w:r>
      <w:r>
        <w:rPr>
          <w:sz w:val="28"/>
          <w:szCs w:val="28"/>
        </w:rPr>
        <w:t>Το τελευταίο τέταρτο του 19</w:t>
      </w:r>
      <w:r>
        <w:rPr>
          <w:sz w:val="28"/>
          <w:szCs w:val="28"/>
          <w:vertAlign w:val="superscript"/>
        </w:rPr>
        <w:t>ου</w:t>
      </w:r>
      <w:r>
        <w:rPr>
          <w:sz w:val="28"/>
          <w:szCs w:val="28"/>
        </w:rPr>
        <w:t xml:space="preserve"> αιώνα η Ελλάδα προσπαθούσε να συνταιριάξει το βηματισμό της με τις υπόλοιπες ευρωπαϊκές  χώρες, ασθμαίνοντας, για να προλάβει να καλύψει, σε λίγες μόνο δεκαετίες, το κενό που τη χώριζε από την αστική ανάπτυξη που συντελέστηκε στις χώρες αυτές μέσα σε ένα χρονικό διάστημα  δύο περίπου αιώνων. Είναι προφανές ότι η προσπάθεια αυτή θα συναντούσε ιδιαίτερες δυσκολίες στην υλοποίησή της, δυσκολίες που κάλυπταν όλο το φάσμα του κοινωνικού και του πολιτικού βίου, και ως εκ τούτου δεν θα μπορούσαν να μην επηρεάσουν και τα τεκταινόμενα στο πεδίο της επιστημονικής δραστηριότητας</w:t>
      </w:r>
      <w:r>
        <w:rPr>
          <w:sz w:val="26"/>
          <w:szCs w:val="26"/>
        </w:rPr>
        <w:t>.</w:t>
      </w:r>
    </w:p>
    <w:p>
      <w:pPr>
        <w:pStyle w:val="Normal"/>
        <w:jc w:val="both"/>
        <w:rPr/>
      </w:pPr>
      <w:r>
        <w:rPr>
          <w:sz w:val="28"/>
          <w:szCs w:val="28"/>
        </w:rPr>
        <w:t xml:space="preserve">        </w:t>
      </w:r>
      <w:r>
        <w:rPr>
          <w:sz w:val="28"/>
          <w:szCs w:val="28"/>
        </w:rPr>
        <w:t>Το ζητούμενο στην περίπτωση αυτή είναι να διερευνηθεί εάν και  κατά πόσο υφίσταται μια επιστημονική κοινότητα, μια επιστημονική κοινότητα σύμφωνα με τους όρους που αυτή καθορίζεται από τις σύγχρονες ιστοριογραφικές προσεγγίσεις ή αντίθετα η ελληνική επιστήμη του 19</w:t>
      </w:r>
      <w:r>
        <w:rPr>
          <w:sz w:val="28"/>
          <w:szCs w:val="28"/>
          <w:vertAlign w:val="superscript"/>
        </w:rPr>
        <w:t>ου</w:t>
      </w:r>
      <w:r>
        <w:rPr>
          <w:sz w:val="28"/>
          <w:szCs w:val="28"/>
        </w:rPr>
        <w:t xml:space="preserve"> αιώνα είναι μια ιστορία μεμονωμένων προσπαθειών όπου γραφικοί Δον Κιχώτες μονομαχούν με δράκους και ανεμόμυλους σε μια μάχη χαμένη εκ των προτέρων, χωρίς μάλιστα να έχουν πάντα στο πλάι τους έναν Σάντσο Πάντσα ή μια Δουλτσινέα.</w:t>
      </w:r>
    </w:p>
    <w:p>
      <w:pPr>
        <w:pStyle w:val="Normal"/>
        <w:jc w:val="both"/>
        <w:rPr/>
      </w:pPr>
      <w:r>
        <w:rPr>
          <w:sz w:val="28"/>
          <w:szCs w:val="28"/>
        </w:rPr>
        <w:t xml:space="preserve">         </w:t>
      </w:r>
      <w:r>
        <w:rPr>
          <w:sz w:val="28"/>
          <w:szCs w:val="28"/>
        </w:rPr>
        <w:t>Δον Κιχώτης ή όχι ο Αναστάσιος Χρηστομάνος άφησε το αποτύπωμά του στην ιστορία της ελληνικής επιστήμης, όχι μόνο ως ικανός διάκονος της επιστήμης του αλλά και ως οραματιστής μιας κοινωνίας που θα διαπνεόταν από σεβασμό και αναγνώριση της επιστημονικής δραστηριότητας.</w:t>
      </w:r>
    </w:p>
    <w:p>
      <w:pPr>
        <w:pStyle w:val="Normal"/>
        <w:jc w:val="both"/>
        <w:rPr/>
      </w:pPr>
      <w:r>
        <w:rPr>
          <w:sz w:val="28"/>
          <w:szCs w:val="28"/>
        </w:rPr>
        <w:t xml:space="preserve">        </w:t>
      </w:r>
      <w:r>
        <w:rPr>
          <w:sz w:val="28"/>
          <w:szCs w:val="28"/>
        </w:rPr>
        <w:t>Για όσους, και δεν είναι λίγοι, γνωρίζουν ελάχιστα για τον Αναστάσιο  Χρηστομάνο παραθέτουμε, ως είθισται, «ολίγα τινα βιογραφικά» όπως θα διάβαζε κανείς σε σχετικά κείμενα του 19</w:t>
      </w:r>
      <w:r>
        <w:rPr>
          <w:sz w:val="28"/>
          <w:szCs w:val="28"/>
          <w:vertAlign w:val="superscript"/>
        </w:rPr>
        <w:t>ου</w:t>
      </w:r>
      <w:r>
        <w:rPr>
          <w:sz w:val="28"/>
          <w:szCs w:val="28"/>
        </w:rPr>
        <w:t xml:space="preserve"> αιώνα.</w:t>
      </w:r>
    </w:p>
    <w:p>
      <w:pPr>
        <w:pStyle w:val="Normal"/>
        <w:jc w:val="both"/>
        <w:rPr/>
      </w:pPr>
      <w:r>
        <w:rPr>
          <w:sz w:val="28"/>
          <w:szCs w:val="28"/>
        </w:rPr>
        <w:t xml:space="preserve">        </w:t>
      </w:r>
      <w:r>
        <w:rPr>
          <w:sz w:val="28"/>
          <w:szCs w:val="28"/>
        </w:rPr>
        <w:t>Πατέρας του υπήρξε ο Κωνσταντίνος Χρηστομάνος από το Μελένικο,  και μητέρα του η Μαρία Καζάση, κόρη εύπορου εμπόρου στη Βιέννη, όπου ο Αναστάσιος είδε και το πρώτο φως στις 8 Μαρτίου 1841. Δάσκαλοι του στην αυστριακή πρωτεύουσα υπήρξαν οι Αλέξανδρος Κατακουζηνός, Κωνσταντίνος Θεσπιέας, Εμμ. Αθανασίου και Κύριλλος Χαιρωνίδης.</w:t>
      </w:r>
    </w:p>
    <w:p>
      <w:pPr>
        <w:pStyle w:val="Normal"/>
        <w:jc w:val="both"/>
        <w:rPr/>
      </w:pPr>
      <w:r>
        <w:rPr>
          <w:sz w:val="28"/>
          <w:szCs w:val="28"/>
        </w:rPr>
        <w:t xml:space="preserve">      </w:t>
      </w:r>
      <w:r>
        <w:rPr>
          <w:sz w:val="28"/>
          <w:szCs w:val="28"/>
        </w:rPr>
        <w:t xml:space="preserve">Ήδη, σύμφωνα με μαρτυρίες της εποχής, από την παιδική του ηλικία μετέβαινε στα μαθήματα του κυριακάτικου σχολείου Φυσικής και Χημείας στα οποία δίδασκαν οι καθηγητές </w:t>
      </w:r>
      <w:r>
        <w:rPr>
          <w:sz w:val="28"/>
          <w:szCs w:val="28"/>
          <w:lang w:val="en-US"/>
        </w:rPr>
        <w:t>Pisko</w:t>
      </w:r>
      <w:r>
        <w:rPr>
          <w:sz w:val="28"/>
          <w:szCs w:val="28"/>
        </w:rPr>
        <w:t xml:space="preserve"> και  </w:t>
      </w:r>
      <w:r>
        <w:rPr>
          <w:sz w:val="28"/>
          <w:szCs w:val="28"/>
          <w:lang w:val="en-US"/>
        </w:rPr>
        <w:t>Schroetter</w:t>
      </w:r>
      <w:r>
        <w:rPr>
          <w:sz w:val="28"/>
          <w:szCs w:val="28"/>
        </w:rPr>
        <w:t>, ένας θεσμός που συναντάται αργότερα και στην Ελλάδα. ‘Ηταν μόλις 14 ετών, όταν το 1855 η οικογένειά του επέστρεψε στην Ελλάδα, ενώ ο ίδιος παρέμεινε στην αυστριακή πρωτεύουσα για να συνεχίσει τις σπουδές του από τις οποίες αποφοίτησε, τελικά, ένατος στους διακόσιους σπουδαστές του Γυμνασίου.</w:t>
      </w:r>
    </w:p>
    <w:p>
      <w:pPr>
        <w:pStyle w:val="Normal"/>
        <w:jc w:val="both"/>
        <w:rPr/>
      </w:pPr>
      <w:r>
        <w:rPr>
          <w:sz w:val="28"/>
          <w:szCs w:val="28"/>
        </w:rPr>
        <w:t xml:space="preserve">       </w:t>
      </w:r>
      <w:r>
        <w:rPr>
          <w:sz w:val="28"/>
          <w:szCs w:val="28"/>
        </w:rPr>
        <w:t xml:space="preserve">Αν και έγινε δεκτός στο Πολυτεχνείο της Βιέννης έμεινε σε αυτό μόνο δύο μήνες, καθώς διαπίστωσε ότι τα εκεί διδασκόμενα μαθήματα δεν κάλυπταν τις προσδοκίες και τις γνωστικές του ανησυχίες και μετέβη αρχικά στο </w:t>
      </w:r>
      <w:r>
        <w:rPr>
          <w:sz w:val="28"/>
          <w:szCs w:val="28"/>
          <w:lang w:val="en-US"/>
        </w:rPr>
        <w:t>Giessen</w:t>
      </w:r>
      <w:r>
        <w:rPr>
          <w:sz w:val="28"/>
          <w:szCs w:val="28"/>
        </w:rPr>
        <w:t xml:space="preserve"> όπου δίδασκε ο </w:t>
      </w:r>
      <w:r>
        <w:rPr>
          <w:sz w:val="28"/>
          <w:szCs w:val="28"/>
          <w:lang w:val="en-US"/>
        </w:rPr>
        <w:t>Liebig</w:t>
      </w:r>
      <w:r>
        <w:rPr>
          <w:sz w:val="28"/>
          <w:szCs w:val="28"/>
        </w:rPr>
        <w:t xml:space="preserve">. Με μια στάση στο Βερολίνο, το θερινό εξάμηνο του 1858, συνεχίζει τις σπουδές του το 1959 στην Καρλσρούη, έχοντας καθηγητή τον </w:t>
      </w:r>
      <w:r>
        <w:rPr>
          <w:sz w:val="28"/>
          <w:szCs w:val="28"/>
          <w:lang w:val="en-US"/>
        </w:rPr>
        <w:t>Welzien</w:t>
      </w:r>
      <w:r>
        <w:rPr>
          <w:sz w:val="28"/>
          <w:szCs w:val="28"/>
        </w:rPr>
        <w:t xml:space="preserve">, καθώς ο πατέρα του του πρότεινε να ειδικευθεί στην τεχνική χημεία. Μάλιστα, παρακολούθησε το περίφημο συνέδριο που πραγματοποιήθηκε στο Πολυτεχνείο της Καρλσρούης το 1860, για την διατύπωση μιας διεθνούς χημικής ονοματολογίας, με τη συμμετοχή διάσημων χημικών όπως ο </w:t>
      </w:r>
      <w:r>
        <w:rPr>
          <w:sz w:val="28"/>
          <w:szCs w:val="28"/>
          <w:lang w:val="en-US"/>
        </w:rPr>
        <w:t>Kekule</w:t>
      </w:r>
      <w:r>
        <w:rPr>
          <w:sz w:val="28"/>
          <w:szCs w:val="28"/>
        </w:rPr>
        <w:t xml:space="preserve">, </w:t>
      </w:r>
      <w:r>
        <w:rPr>
          <w:sz w:val="28"/>
          <w:szCs w:val="28"/>
          <w:lang w:val="en-US"/>
        </w:rPr>
        <w:t>o</w:t>
      </w:r>
      <w:r>
        <w:rPr>
          <w:sz w:val="28"/>
          <w:szCs w:val="28"/>
        </w:rPr>
        <w:t xml:space="preserve"> </w:t>
      </w:r>
      <w:r>
        <w:rPr>
          <w:sz w:val="28"/>
          <w:szCs w:val="28"/>
          <w:lang w:val="en-US"/>
        </w:rPr>
        <w:t>Dumas</w:t>
      </w:r>
      <w:r>
        <w:rPr>
          <w:sz w:val="28"/>
          <w:szCs w:val="28"/>
        </w:rPr>
        <w:t xml:space="preserve">, </w:t>
      </w:r>
      <w:r>
        <w:rPr>
          <w:sz w:val="28"/>
          <w:szCs w:val="28"/>
          <w:lang w:val="en-US"/>
        </w:rPr>
        <w:t>o</w:t>
      </w:r>
      <w:r>
        <w:rPr>
          <w:sz w:val="28"/>
          <w:szCs w:val="28"/>
        </w:rPr>
        <w:t xml:space="preserve"> </w:t>
      </w:r>
      <w:r>
        <w:rPr>
          <w:sz w:val="28"/>
          <w:szCs w:val="28"/>
          <w:lang w:val="en-US"/>
        </w:rPr>
        <w:t>Wurz</w:t>
      </w:r>
      <w:r>
        <w:rPr>
          <w:sz w:val="28"/>
          <w:szCs w:val="28"/>
        </w:rPr>
        <w:t xml:space="preserve">, </w:t>
      </w:r>
      <w:r>
        <w:rPr>
          <w:sz w:val="28"/>
          <w:szCs w:val="28"/>
          <w:lang w:val="en-US"/>
        </w:rPr>
        <w:t>o</w:t>
      </w:r>
      <w:r>
        <w:rPr>
          <w:sz w:val="28"/>
          <w:szCs w:val="28"/>
        </w:rPr>
        <w:t xml:space="preserve"> </w:t>
      </w:r>
      <w:r>
        <w:rPr>
          <w:sz w:val="28"/>
          <w:szCs w:val="28"/>
          <w:lang w:val="en-US"/>
        </w:rPr>
        <w:t>Hofmann</w:t>
      </w:r>
      <w:r>
        <w:rPr>
          <w:sz w:val="28"/>
          <w:szCs w:val="28"/>
        </w:rPr>
        <w:t xml:space="preserve">, </w:t>
      </w:r>
      <w:r>
        <w:rPr>
          <w:sz w:val="28"/>
          <w:szCs w:val="28"/>
          <w:lang w:val="en-US"/>
        </w:rPr>
        <w:t>o</w:t>
      </w:r>
      <w:r>
        <w:rPr>
          <w:sz w:val="28"/>
          <w:szCs w:val="28"/>
        </w:rPr>
        <w:t xml:space="preserve"> </w:t>
      </w:r>
      <w:r>
        <w:rPr>
          <w:sz w:val="28"/>
          <w:szCs w:val="28"/>
          <w:lang w:val="en-US"/>
        </w:rPr>
        <w:t>Liebig</w:t>
      </w:r>
      <w:r>
        <w:rPr>
          <w:sz w:val="28"/>
          <w:szCs w:val="28"/>
        </w:rPr>
        <w:t xml:space="preserve">, </w:t>
      </w:r>
      <w:r>
        <w:rPr>
          <w:sz w:val="28"/>
          <w:szCs w:val="28"/>
          <w:lang w:val="en-US"/>
        </w:rPr>
        <w:t>o</w:t>
      </w:r>
      <w:r>
        <w:rPr>
          <w:sz w:val="28"/>
          <w:szCs w:val="28"/>
        </w:rPr>
        <w:t xml:space="preserve"> </w:t>
      </w:r>
      <w:r>
        <w:rPr>
          <w:sz w:val="28"/>
          <w:szCs w:val="28"/>
          <w:lang w:val="en-US"/>
        </w:rPr>
        <w:t>Berthelot</w:t>
      </w:r>
      <w:r>
        <w:rPr>
          <w:sz w:val="28"/>
          <w:szCs w:val="28"/>
        </w:rPr>
        <w:t xml:space="preserve">, </w:t>
      </w:r>
      <w:r>
        <w:rPr>
          <w:sz w:val="28"/>
          <w:szCs w:val="28"/>
          <w:lang w:val="en-US"/>
        </w:rPr>
        <w:t>o</w:t>
      </w:r>
      <w:r>
        <w:rPr>
          <w:sz w:val="28"/>
          <w:szCs w:val="28"/>
        </w:rPr>
        <w:t xml:space="preserve"> </w:t>
      </w:r>
      <w:r>
        <w:rPr>
          <w:sz w:val="28"/>
          <w:szCs w:val="28"/>
          <w:lang w:val="en-US"/>
        </w:rPr>
        <w:t>Canizzaro</w:t>
      </w:r>
      <w:r>
        <w:rPr>
          <w:sz w:val="28"/>
          <w:szCs w:val="28"/>
        </w:rPr>
        <w:t xml:space="preserve"> και ο Β</w:t>
      </w:r>
      <w:r>
        <w:rPr>
          <w:sz w:val="28"/>
          <w:szCs w:val="28"/>
          <w:lang w:val="en-US"/>
        </w:rPr>
        <w:t>unsen</w:t>
      </w:r>
      <w:r>
        <w:rPr>
          <w:sz w:val="28"/>
          <w:szCs w:val="28"/>
        </w:rPr>
        <w:t xml:space="preserve">, μαθήματα του οποίου παρακολούθησε στο Πανεπιστήμιο της Χαϊδελβέργης  από το 1861 έως το 1863. </w:t>
      </w:r>
    </w:p>
    <w:p>
      <w:pPr>
        <w:pStyle w:val="Normal"/>
        <w:jc w:val="both"/>
        <w:rPr/>
      </w:pPr>
      <w:r>
        <w:rPr>
          <w:sz w:val="28"/>
          <w:szCs w:val="28"/>
        </w:rPr>
        <w:t xml:space="preserve">       </w:t>
      </w:r>
      <w:r>
        <w:rPr>
          <w:sz w:val="28"/>
          <w:szCs w:val="28"/>
        </w:rPr>
        <w:t>Ο Χρηστομάνος, όμως, φαίνεται ότι δεν ήταν απλά ένας φοιτητής που ήταν ερωτευμένος μόνο με την επιστήμη του. Αν και εκ των αρίστων φοιτητών στο απαιτητικό γερμανικό ακαδημαϊκό περιβάλλον, δεν αμελούσε τις χαρές της ζωής και εξελέγη κοσμήτωρ του μετοχικού διασκεδαστηρίου της πόλης, του λεγομένου Μουσείου. Μάλιστα, προασπιζόμενος τα συμφέροντα των Ελλήνων συμφοιτητών του στο Πανεπιστήμιο μονομάχησε τριάντα φορές.</w:t>
      </w:r>
    </w:p>
    <w:p>
      <w:pPr>
        <w:pStyle w:val="Normal"/>
        <w:jc w:val="both"/>
        <w:rPr/>
      </w:pPr>
      <w:r>
        <w:rPr>
          <w:sz w:val="28"/>
          <w:szCs w:val="28"/>
        </w:rPr>
        <w:t xml:space="preserve">       </w:t>
      </w:r>
      <w:r>
        <w:rPr>
          <w:sz w:val="28"/>
          <w:szCs w:val="28"/>
        </w:rPr>
        <w:t xml:space="preserve">Από την άλλη μεριά, η συνέπειά του στα ακαδημαϊκά του καθήκοντα τον επιβράβευσε με τη θέση του άμισθου βοηθού του </w:t>
      </w:r>
      <w:r>
        <w:rPr>
          <w:sz w:val="28"/>
          <w:szCs w:val="28"/>
          <w:lang w:val="en-US"/>
        </w:rPr>
        <w:t>Bunsen</w:t>
      </w:r>
      <w:r>
        <w:rPr>
          <w:sz w:val="28"/>
          <w:szCs w:val="28"/>
        </w:rPr>
        <w:t xml:space="preserve"> στη θέση του </w:t>
      </w:r>
      <w:r>
        <w:rPr>
          <w:sz w:val="28"/>
          <w:szCs w:val="28"/>
          <w:lang w:val="en-US"/>
        </w:rPr>
        <w:t>W</w:t>
      </w:r>
      <w:r>
        <w:rPr>
          <w:sz w:val="28"/>
          <w:szCs w:val="28"/>
        </w:rPr>
        <w:t xml:space="preserve">. </w:t>
      </w:r>
      <w:r>
        <w:rPr>
          <w:sz w:val="28"/>
          <w:szCs w:val="28"/>
          <w:lang w:val="en-US"/>
        </w:rPr>
        <w:t>Rose</w:t>
      </w:r>
      <w:r>
        <w:rPr>
          <w:sz w:val="28"/>
          <w:szCs w:val="28"/>
        </w:rPr>
        <w:t xml:space="preserve">, ο οποίος εξελέγη καθηγητής στο Πανεπιστήμιο του Στρασβούργου. Από τη θέση αυτή ο Χρηστομάνος συνέβαλε ενεργητικά στα πειράματα του </w:t>
      </w:r>
      <w:r>
        <w:rPr>
          <w:sz w:val="28"/>
          <w:szCs w:val="28"/>
          <w:lang w:val="en-US"/>
        </w:rPr>
        <w:t>Bunsen</w:t>
      </w:r>
      <w:r>
        <w:rPr>
          <w:sz w:val="28"/>
          <w:szCs w:val="28"/>
        </w:rPr>
        <w:t xml:space="preserve">  για την ανακάλυψη του φασματοσκοπίου.</w:t>
      </w:r>
    </w:p>
    <w:p>
      <w:pPr>
        <w:pStyle w:val="Normal"/>
        <w:jc w:val="both"/>
        <w:rPr/>
      </w:pPr>
      <w:r>
        <w:rPr>
          <w:sz w:val="28"/>
          <w:szCs w:val="28"/>
        </w:rPr>
        <w:t xml:space="preserve">        </w:t>
      </w:r>
      <w:r>
        <w:rPr>
          <w:sz w:val="28"/>
          <w:szCs w:val="28"/>
        </w:rPr>
        <w:t xml:space="preserve">Ο θάνατος του πατέρα του τον Αύγουστο του 1861 απείλησε να τον αναγκάσει να διακόψει τις σπουδές του λόγω, κυρίως,  οικονομικών δυσκολιών. Ωστόσο, μελετώντας με τους </w:t>
      </w:r>
      <w:r>
        <w:rPr>
          <w:sz w:val="28"/>
          <w:szCs w:val="28"/>
          <w:lang w:val="en-US"/>
        </w:rPr>
        <w:t>W</w:t>
      </w:r>
      <w:r>
        <w:rPr>
          <w:sz w:val="28"/>
          <w:szCs w:val="28"/>
        </w:rPr>
        <w:t xml:space="preserve">. </w:t>
      </w:r>
      <w:r>
        <w:rPr>
          <w:sz w:val="28"/>
          <w:szCs w:val="28"/>
          <w:lang w:val="en-US"/>
        </w:rPr>
        <w:t>Preyer</w:t>
      </w:r>
      <w:r>
        <w:rPr>
          <w:sz w:val="28"/>
          <w:szCs w:val="28"/>
        </w:rPr>
        <w:t xml:space="preserve"> και Β</w:t>
      </w:r>
      <w:r>
        <w:rPr>
          <w:sz w:val="28"/>
          <w:szCs w:val="28"/>
          <w:lang w:val="en-US"/>
        </w:rPr>
        <w:t>enno</w:t>
      </w:r>
      <w:r>
        <w:rPr>
          <w:sz w:val="28"/>
          <w:szCs w:val="28"/>
        </w:rPr>
        <w:t xml:space="preserve">  </w:t>
      </w:r>
      <w:r>
        <w:rPr>
          <w:sz w:val="28"/>
          <w:szCs w:val="28"/>
          <w:lang w:val="en-US"/>
        </w:rPr>
        <w:t>Jaffe</w:t>
      </w:r>
      <w:r>
        <w:rPr>
          <w:sz w:val="28"/>
          <w:szCs w:val="28"/>
        </w:rPr>
        <w:t>, έλαβε τελικά το διδακτορικό του δίπλωμα.</w:t>
      </w:r>
    </w:p>
    <w:p>
      <w:pPr>
        <w:pStyle w:val="Normal"/>
        <w:jc w:val="both"/>
        <w:rPr/>
      </w:pPr>
      <w:r>
        <w:rPr>
          <w:sz w:val="28"/>
          <w:szCs w:val="28"/>
        </w:rPr>
        <w:t xml:space="preserve">       </w:t>
      </w:r>
      <w:r>
        <w:rPr>
          <w:sz w:val="28"/>
          <w:szCs w:val="28"/>
        </w:rPr>
        <w:t xml:space="preserve">Με σύσταση του </w:t>
      </w:r>
      <w:r>
        <w:rPr>
          <w:sz w:val="28"/>
          <w:szCs w:val="28"/>
          <w:lang w:val="en-US"/>
        </w:rPr>
        <w:t>Bunsen</w:t>
      </w:r>
      <w:r>
        <w:rPr>
          <w:sz w:val="28"/>
          <w:szCs w:val="28"/>
        </w:rPr>
        <w:t xml:space="preserve">, αρχικά εργάστηκε στο εργαστήριο χρωμάτων ανιλίνης του </w:t>
      </w:r>
      <w:r>
        <w:rPr>
          <w:sz w:val="28"/>
          <w:szCs w:val="28"/>
          <w:lang w:val="en-US"/>
        </w:rPr>
        <w:t>Meidinger</w:t>
      </w:r>
      <w:r>
        <w:rPr>
          <w:sz w:val="28"/>
          <w:szCs w:val="28"/>
        </w:rPr>
        <w:t xml:space="preserve">  στη Φραγκφούρτη και στη συνέχεια έλαβε πρόσκληση να εργαστεί ως διευθυντής του χημείου σε μεγάλο εργοστάσιο χημικών προϊόντων στη Μόσχα. </w:t>
      </w:r>
    </w:p>
    <w:p>
      <w:pPr>
        <w:pStyle w:val="Normal"/>
        <w:jc w:val="both"/>
        <w:rPr/>
      </w:pPr>
      <w:r>
        <w:rPr>
          <w:sz w:val="28"/>
          <w:szCs w:val="28"/>
        </w:rPr>
        <w:t xml:space="preserve">        </w:t>
      </w:r>
      <w:r>
        <w:rPr>
          <w:sz w:val="28"/>
          <w:szCs w:val="28"/>
        </w:rPr>
        <w:t xml:space="preserve">Στο σταυροδρόμι αυτό της ζωής του, τον Οκτώβριο του 1862, έλαβε πρόσκληση από τον Επαμεινώνδα Δεληγιώργη, τότε υπουργό Παδείας, να έλθει στην Αθήνα για να “συνδράμη την Κυβέρνησιν εις το εθνικόν έργον της αναδιοργανώσεως της διδασκαλίας των φυσικών επιστημών”. </w:t>
      </w:r>
    </w:p>
    <w:p>
      <w:pPr>
        <w:pStyle w:val="Normal"/>
        <w:jc w:val="both"/>
        <w:rPr/>
      </w:pPr>
      <w:r>
        <w:rPr>
          <w:sz w:val="28"/>
          <w:szCs w:val="28"/>
        </w:rPr>
        <w:t xml:space="preserve">      </w:t>
      </w:r>
      <w:r>
        <w:rPr>
          <w:sz w:val="28"/>
          <w:szCs w:val="28"/>
        </w:rPr>
        <w:t>Σε ηλικία περίπου 21 ετών, λοιπόν, ο νεαρός Χρηστομάνος επιστρέφει στην Ελλάδα και με μηνιαίο μισθό 124 δραχμές αναλαμβάνει τη διδασκαλία της Φυσικής και της Χημείας στο λεγόμενο Διδασκαλείο που στεγαζόταν στην οικία Λεβίδου.</w:t>
      </w:r>
    </w:p>
    <w:p>
      <w:pPr>
        <w:pStyle w:val="Normal"/>
        <w:jc w:val="both"/>
        <w:rPr/>
      </w:pPr>
      <w:r>
        <w:rPr>
          <w:sz w:val="28"/>
          <w:szCs w:val="28"/>
        </w:rPr>
        <w:t xml:space="preserve">      </w:t>
      </w:r>
      <w:r>
        <w:rPr>
          <w:sz w:val="28"/>
          <w:szCs w:val="28"/>
        </w:rPr>
        <w:t>Από το σύντομο αυτό σταθμό στη διάρκεια της πολυετούς γόνιμης σταδιοδρομίας του, ο Χρηστομάνος μοιάζει να αποκομίζει τη γνώση ότι κάτι ουσιαστικό πρέπει να αλλάξει στην ελληνική εκπαίδευση και ειδικότερα στη διδασκαλία των Φυσικών Επιστημών, αν θέλουμε ως κράτος να καλύψουμε την απόσταση που μας χωρίζει και να συμπορευτούμε με την υπόλοιπη Ευρώπη.</w:t>
      </w:r>
    </w:p>
    <w:p>
      <w:pPr>
        <w:pStyle w:val="Normal"/>
        <w:jc w:val="both"/>
        <w:rPr/>
      </w:pPr>
      <w:r>
        <w:rPr>
          <w:sz w:val="28"/>
          <w:szCs w:val="28"/>
        </w:rPr>
        <w:t xml:space="preserve">        </w:t>
      </w:r>
      <w:r>
        <w:rPr>
          <w:sz w:val="28"/>
          <w:szCs w:val="28"/>
        </w:rPr>
        <w:t>Μετά τη διάλυση του Διδασκαλείου, από την επόμενη, προφανώς, κυβέρνηση, σε μια διαδικασία ράβε-ξήλωνε, που είναι ίσως η μόνη σταθερή πολιτική στο θέμα της Παιδείας στη χώρα μας εδώ και δύο περίπου αιώνες, αναλαμβάνει θέση υφηγητή της Χημείας στο Πανεπιστήμιο, τον Μάρτιο του 1863.</w:t>
      </w:r>
    </w:p>
    <w:p>
      <w:pPr>
        <w:pStyle w:val="Normal"/>
        <w:jc w:val="both"/>
        <w:rPr/>
      </w:pPr>
      <w:r>
        <w:rPr>
          <w:sz w:val="28"/>
          <w:szCs w:val="28"/>
        </w:rPr>
        <w:t xml:space="preserve">       </w:t>
      </w:r>
      <w:r>
        <w:rPr>
          <w:sz w:val="28"/>
          <w:szCs w:val="28"/>
        </w:rPr>
        <w:t xml:space="preserve">Προκειμένου, ίσως, να ενισχύσει τη θέση του στο Πανεπιστήμιο έναντι των ανταγωνιστών του, Ιωάννη Γ. Ιωάννου και Γ. Ζαβιτσάνου, ιδρύει με δικά του έξοδα, περίπου 8.000 δρχ., και τη συναίνεση του Πρύτανη Κωνσταντίνου Φρεαρίτη, μικρό χημείο σε υπόγειο χώρο του Πανεπιστημίου και προβαίνει στην πρώτη σοβαρή εκτέλεση πειραμάτων σε φοιτητές του φυσικού, του φαρμακευτικού τμήματος και της ιατρικής σχολής. </w:t>
      </w:r>
    </w:p>
    <w:p>
      <w:pPr>
        <w:pStyle w:val="Normal"/>
        <w:jc w:val="both"/>
        <w:rPr/>
      </w:pPr>
      <w:r>
        <w:rPr>
          <w:sz w:val="28"/>
          <w:szCs w:val="28"/>
        </w:rPr>
        <w:t xml:space="preserve">       </w:t>
      </w:r>
      <w:r>
        <w:rPr>
          <w:sz w:val="28"/>
          <w:szCs w:val="28"/>
        </w:rPr>
        <w:t>Αξιολογώντας τη διάθεση του Χρηστομάνου να εργαστεί με υπευθυνότητα στη θέση του υφηγητή, ο βιογράφος του Ν.Κ. Γερμανός  θα γράψει: “Ο θεσμός μάλιστα των υφηγητών είνε σπουδαιότατος και εγένετο με την ειλικρινή πρόθεσιν να χρησιμεύση ως φυτώριον μελλόντων καθηγητών και εμβριθών επιστημόνων. Εάν σήμερον έν  τισιν ίσως εξήλθε  της προκεχαραγμένης τροχιάς παρ' ημίν, εάν η εύκολος απόκτησις του αξιώματος τούτου συν τη δυστυχώς  πανταχού υφερπούση πολιτική συναλλαγή εμείωσε την αξίαν αυτού, εις τρόπον ώστε μεταξύ των υφηγητών μη πάντως ζητητέον τον καλόν μύστην της επιστήμης και τον εμβριθή επιστήμονα του μέλλοντος, ουχ ήττον υπήρξεν εποχή, κατά την οποίαν οι υφηγηταί μάλλον των τας έδρας κατεχόντων καθηγητών διέπρεπον. Τουλάχιστον υπήρξεν εποχή, καθ’ ην ο ζήλος αυτών, ήτο ανώτερος».</w:t>
      </w:r>
    </w:p>
    <w:p>
      <w:pPr>
        <w:pStyle w:val="Normal"/>
        <w:jc w:val="both"/>
        <w:rPr/>
      </w:pPr>
      <w:r>
        <w:rPr>
          <w:sz w:val="28"/>
          <w:szCs w:val="28"/>
        </w:rPr>
        <w:t xml:space="preserve">       </w:t>
      </w:r>
      <w:r>
        <w:rPr>
          <w:sz w:val="28"/>
          <w:szCs w:val="28"/>
        </w:rPr>
        <w:t>Η βασική συμβολή του Χρηστομάνου θεωρείται η προσπάθεια θεωρητικής διδασκαλίας της Χημείας με βάση την ατομική θεωρία, της οποίας υπήρξε από τους πρώτους υποστηρικτές, από τους χημικούς, δηλαδή, που αποδέχτηκαν και εφάρμοσαν στην πράξη τη θεωρία αυτή, σε διεθνές επίπεδο. Παράλληλα, τον ενδιέφερε να συνδέσει την Χημεία με ευρύτερα κοινωνικά ενδιαφέροντα και εφαρμογές, όπως στην ιατρική, τη φαρμακευτική και την τεχνολογία.</w:t>
      </w:r>
    </w:p>
    <w:p>
      <w:pPr>
        <w:pStyle w:val="Normal"/>
        <w:jc w:val="both"/>
        <w:rPr/>
      </w:pPr>
      <w:r>
        <w:rPr>
          <w:sz w:val="28"/>
          <w:szCs w:val="28"/>
        </w:rPr>
        <w:t xml:space="preserve">       </w:t>
      </w:r>
      <w:r>
        <w:rPr>
          <w:sz w:val="28"/>
          <w:szCs w:val="28"/>
        </w:rPr>
        <w:t>Η θεωρητική προσέγγιση της Χημείας από τον Χρηστομάνο υπήρξε μια πραγματική τομή στην πανεπιστημιακή διδασκαλία του επιστημονικού αυτού κλάδου, καθώς οι προκάτοχοι του, όπως ο περίφημος Ξαυέριος Λάνδερερ, έδιναν ιδιαίτερη έμφαση στη Χημεία ως  μάθημα εντυπωσιασμού και επίδειξης. Παράλληλα, ο Χρηστομάνος επιχειρεί τη θεμελίωση μιας νέας και εκσυγχρονισμένης χημικής ονοματολογίας στα Ελληνικά και ισχυρίζεται ότι γενικότερα η παγκόσμια χημική και επιστημονική ορολογία πρέπει να βασίζεται στην πλούσια νοημάτων  ελληνική γλώσσα. Το ίδιο διάστημα, ο Επ. Δεληγεώργης αναθέτει στον Χρηστομάνο την εκπόνηση του προγράμματος της διδασκαλίας της Χημείας στα Γυμνάσια και ο υπουργός παιδείας Αυγερινός του αναθέτει την κατάρτιση του καταλόγου των οργάνων στα σχολικά εργαστήρια.</w:t>
      </w:r>
    </w:p>
    <w:p>
      <w:pPr>
        <w:pStyle w:val="Normal"/>
        <w:jc w:val="both"/>
        <w:rPr>
          <w:sz w:val="28"/>
          <w:szCs w:val="28"/>
        </w:rPr>
      </w:pPr>
      <w:r>
        <w:rPr>
          <w:sz w:val="28"/>
          <w:szCs w:val="28"/>
        </w:rPr>
        <w:t xml:space="preserve">        </w:t>
      </w:r>
      <w:r>
        <w:rPr>
          <w:sz w:val="28"/>
          <w:szCs w:val="28"/>
        </w:rPr>
        <w:t>Συγχρόνως με όλα αυτά, ο Χρηστομάνος αναλαμβάνει και πρακτικές εργασίες, όπως π.χ. το έργο της ανάλυσης των σκουριών στο Λαύριο μετά από ανάθεση των πρωθυπουργών Βούλγαρη, Ρούφου και Κουμουνδούρου.</w:t>
      </w:r>
    </w:p>
    <w:p>
      <w:pPr>
        <w:pStyle w:val="Normal"/>
        <w:jc w:val="both"/>
        <w:rPr/>
      </w:pPr>
      <w:r>
        <w:rPr>
          <w:sz w:val="28"/>
          <w:szCs w:val="28"/>
        </w:rPr>
        <w:t xml:space="preserve">        </w:t>
      </w:r>
      <w:r>
        <w:rPr>
          <w:sz w:val="28"/>
          <w:szCs w:val="28"/>
          <w:lang w:val="en-US"/>
        </w:rPr>
        <w:t>O</w:t>
      </w:r>
      <w:r>
        <w:rPr>
          <w:sz w:val="28"/>
          <w:szCs w:val="28"/>
        </w:rPr>
        <w:t xml:space="preserve"> Χρηστομάνος  μαζί με τον Παναγιώτη Βουγιούκα, τον Λεωνίδα Παλάσκα, τον Ηρακλή Μητσόπουλο και τον Ιούλιο Σμίθ μελέτησαν τα ηφαιστειακά φαινόμενα στη Θήρα, τον Ιανουάριο του 1866. Ο Χρηστομάνος, στο πλαίσιο αυτής της αποστολής, μελέτησε τα αέρια τα οποία  εκλύονταν από τη θάλασσα και μάλιστα όχι μόνο μακροσκοπικά αλλά και φασματοσκοπικά, εφαρμόζοντας από τους πρώτους αυτή την επαναστατική επιστημονική μέθοδο. Η δραστηριότητα του αυτή  θεωρήθηκε τόσο σημαντική, ώστε στις 13 Απριλίου 1866, ενώ ο ίδιος εργαζόταν ακόμα στη Θήρα, έλαβε τον διορισμό του ως έκτακτου καθηγητή της  Γενικής Χημείας. </w:t>
      </w:r>
    </w:p>
    <w:p>
      <w:pPr>
        <w:pStyle w:val="Normal"/>
        <w:jc w:val="both"/>
        <w:rPr/>
      </w:pPr>
      <w:r>
        <w:rPr>
          <w:sz w:val="28"/>
          <w:szCs w:val="28"/>
        </w:rPr>
        <w:t xml:space="preserve">     </w:t>
      </w:r>
      <w:r>
        <w:rPr>
          <w:sz w:val="28"/>
          <w:szCs w:val="28"/>
        </w:rPr>
        <w:t>Όπως αναφέρει ο βιογράφος του, «έκτοτε μόνον μέλημα του Χρηστομάνου ήτο ν’ ανυψώση την διδασκαλίαν  του κλάδου τούτου των φυσικών επιστημών εις το εμπρέπον ύψος». Κάτι που αναγνωρίστηκε ήδη από τότε, και δεν περίμενε τον μελλοντικό ιστορικό να το διαπιστώσει, είναι ότι η προσπάθεια αυτή του Χρηστομάνου έμελε να είναι τιτάνια καθώς « ουχί μόνον περί εισαγωγής νέας επιστήμης παρ’ ημίν επρόκειτο, αλλά και περί καταπολεμήσεως της επικρατησάσης ιδέας, ότι το Πανεπιστήμιον της πρωτευούσης του Ελληνικού Βασιλείου οφείλει να έχη ιδιαιτάτην εντολήν την διάσωσιν της των προγόνων σοφίας και επιστημοσύνης και την διαμόρφωσιν της ελληνικής γλώσσης, πάσαι δε αι λοιπαί επιστήμαι να καλλιεργώνται μεν, αλλ’ εν δευτέρα μοίρα…». Σταδιακά, λοιπόν, ο Χρηστομάνος άσκησε την επιρροή του για την επέκταση των εργαστηρίων χημείας στο Πανεπιστήμιο, όπου όχι μόνο διεξήχθησαν διδακτικά πειράματα, όπως ίσως να ανέμενε κανείς εκείνη την πρώιμη περίοδο, αλλά και ερευνητικά που έδωσαν διεθνώς αναγνωρίσιμα αποτελέσματα, όπως προκύπτει από τη δημοσίευσή τους σε έγκυρα περιοδικά και την παρουσίασή τους σε σχετικά συνέδρια.</w:t>
      </w:r>
    </w:p>
    <w:p>
      <w:pPr>
        <w:pStyle w:val="Normal"/>
        <w:jc w:val="both"/>
        <w:rPr>
          <w:sz w:val="28"/>
          <w:szCs w:val="28"/>
        </w:rPr>
      </w:pPr>
      <w:r>
        <w:rPr>
          <w:sz w:val="28"/>
          <w:szCs w:val="28"/>
        </w:rPr>
        <w:t xml:space="preserve">      </w:t>
      </w:r>
      <w:r>
        <w:rPr>
          <w:sz w:val="28"/>
          <w:szCs w:val="28"/>
        </w:rPr>
        <w:t>Φυσικά, στον Χρηστομάνο προσγράφεται  και η τιτάνια προσπάθεια για την ίδρυση του νέου Χημείου σε σχέδια του Ε. Τσίλλερ, που έχει περιγραφεί αναλυτικά σε προγενέστερη μελέτη μας.</w:t>
      </w:r>
    </w:p>
    <w:p>
      <w:pPr>
        <w:pStyle w:val="Normal"/>
        <w:jc w:val="both"/>
        <w:rPr>
          <w:sz w:val="28"/>
          <w:szCs w:val="28"/>
        </w:rPr>
      </w:pPr>
      <w:r>
        <w:rPr>
          <w:sz w:val="28"/>
          <w:szCs w:val="28"/>
        </w:rPr>
        <w:t xml:space="preserve">      </w:t>
      </w:r>
      <w:r>
        <w:rPr>
          <w:sz w:val="28"/>
          <w:szCs w:val="28"/>
        </w:rPr>
        <w:t xml:space="preserve">Το νέο Χημείο λειτούργησε και πάλι ως μοχλός ανάπτυξης της Χημείας. Αναφέρεται ότι: «Οσάκις αι εν τω χημείω εργασίαι ήγαγον εις φως νέον τι και άξιον λόγου γεγονός, ο Χρηστομάνος, όστις από των πρώτων αυτών βημάτων εκθύμως υπεστήριζε τους αξιοθαυμάστους εκείνους νέους, οίτινες εκ του μηδενός και εν αρχή άνευ μέσων και υποστηρίξεως κατώρθωσαν ν’ απόδειξωσι τον σήμερον τόπον Ακαδημαϊκού Συλλόγου επέχοντα Παρνασσόν, εσυνείθιζε πρώτον εις το οικείον τμήμα του Παρνασσού να ποιήται λόγον εν είδει ανακοινώσεως περί των εργασιών </w:t>
      </w:r>
      <w:r>
        <w:rPr>
          <w:sz w:val="28"/>
          <w:szCs w:val="28"/>
          <w:highlight w:val="yellow"/>
        </w:rPr>
        <w:t>του, κατόπιν δε μόνον εδημοσιεύοντο αύται εν αλλογλώσσοις περιοδικοίς…». «Ουχί διότι ο</w:t>
      </w:r>
      <w:r>
        <w:rPr>
          <w:sz w:val="28"/>
          <w:szCs w:val="28"/>
        </w:rPr>
        <w:t xml:space="preserve"> Χρηστομάνος χαίρει φήμην χημικού εν τω επιστημονικώ κόσμω, και πέραν των ορίων της Ελλάδος, ουχί διότι απαντά το όνομα αυτού εν τοίς πλείστοις χημικοίς συγγράμασι, ουχί διότι τον εξετίμησαν πλείστοι κορυφαίοι καθηγηταί της Εσπερίας, τον αγαπά το ημέτερον Πανεπιστήμιον, αλλά διότι και αυτός το αγαπά, και θεωρεί ως τέκνα του τους μαθητάς αυτού…» </w:t>
      </w:r>
    </w:p>
    <w:p>
      <w:pPr>
        <w:pStyle w:val="Normal"/>
        <w:jc w:val="both"/>
        <w:rPr>
          <w:sz w:val="28"/>
          <w:szCs w:val="28"/>
        </w:rPr>
      </w:pPr>
      <w:r>
        <w:rPr>
          <w:sz w:val="28"/>
          <w:szCs w:val="28"/>
        </w:rPr>
        <w:t xml:space="preserve">     </w:t>
      </w:r>
      <w:r>
        <w:rPr>
          <w:sz w:val="28"/>
          <w:szCs w:val="28"/>
        </w:rPr>
        <w:t xml:space="preserve">Όπως αναφέρεται, στο Χημείο έγιναν αναλύσεις των νερών των ιαματικών πηγών της Ελλάδας και  δύο χιλιάδες περίπου αναλύσεις πόσιμων υδάτων από διάφορες περιοχές, ακόμα και της Νότιας Ιταλίας. Επίσης, κατασκευάστηκαν όργανα όπως συσκευή για τον προσδιορισμό του σημείου τήξης και για τον προσδιορισμό του ανθρακικού οξέος. Οι διαδικασίες αυτών των κατασκευών καταγράφηκαν και πήραν τη μορφή ανακοινώσεων σε διεθνή συνέδρια χημείας, στα οποία συμμετείχε ο Χρηστόμανος όπως αυτό της Λειψίας το 1877, του </w:t>
      </w:r>
      <w:r>
        <w:rPr>
          <w:sz w:val="28"/>
          <w:szCs w:val="28"/>
          <w:lang w:val="en-US"/>
        </w:rPr>
        <w:t>Freiburg</w:t>
      </w:r>
      <w:r>
        <w:rPr>
          <w:sz w:val="28"/>
          <w:szCs w:val="28"/>
        </w:rPr>
        <w:t xml:space="preserve"> το 1883 και της Βουδαπέστης το 1894.</w:t>
      </w:r>
    </w:p>
    <w:p>
      <w:pPr>
        <w:pStyle w:val="Normal"/>
        <w:jc w:val="both"/>
        <w:rPr/>
      </w:pPr>
      <w:r>
        <w:rPr>
          <w:sz w:val="28"/>
          <w:szCs w:val="28"/>
        </w:rPr>
        <w:t xml:space="preserve">      </w:t>
      </w:r>
      <w:r>
        <w:rPr>
          <w:sz w:val="28"/>
          <w:szCs w:val="28"/>
        </w:rPr>
        <w:t xml:space="preserve">Ενδιαφέρον ακόμη παρουσιάζει, στο πλαίσιο στο οποίο αναλύουμε τη συνεισφορά του Χρηστομάνου στη διαμόρφωση μιας ελληνικής επιστημονικής κοινότητας, το γεγονός, ότι συνήθιζε να παρουσιάζει τις μελέτες του στο τμήμα των Θετικών Επιστημών του Φιλολογικού Συλλόγου «Παρνασσός», του βασικού, εκείνη την εποχή, πόλου συγκέντρωσης και παρουσίασης της κάθε φύσεως πολιτιστικής και επιστημονικής  δράσης . </w:t>
      </w:r>
    </w:p>
    <w:p>
      <w:pPr>
        <w:pStyle w:val="Normal"/>
        <w:jc w:val="both"/>
        <w:rPr>
          <w:sz w:val="28"/>
          <w:szCs w:val="28"/>
        </w:rPr>
      </w:pPr>
      <w:r>
        <w:rPr>
          <w:sz w:val="28"/>
          <w:szCs w:val="28"/>
        </w:rPr>
        <w:t xml:space="preserve">      </w:t>
      </w:r>
      <w:r>
        <w:rPr>
          <w:sz w:val="28"/>
          <w:szCs w:val="28"/>
        </w:rPr>
        <w:t>Η εκλαϊκευτική δράση του Χρηστομάνου, άλλωστε, εμπλουτίζεται και με ποικίλες δημοσιεύσεις του στον ημερήσιο και περιοδικό τύπο της εποχής, όπου με προτρεπτική διάθεση επιχειρεί να διευρύνει το ενδιαφέρον των  ανθρώπων της εποχής για τα επιστημονικά θέματα.</w:t>
      </w:r>
    </w:p>
    <w:p>
      <w:pPr>
        <w:pStyle w:val="Normal"/>
        <w:jc w:val="both"/>
        <w:rPr/>
      </w:pPr>
      <w:r>
        <w:rPr>
          <w:sz w:val="28"/>
          <w:szCs w:val="28"/>
        </w:rPr>
        <w:t xml:space="preserve">      </w:t>
      </w:r>
      <w:r>
        <w:rPr>
          <w:sz w:val="28"/>
          <w:szCs w:val="28"/>
        </w:rPr>
        <w:t>Παράλληλα, ο Χρηστομάνος δεν αμελεί και τη συγγραφή διδακτικών εγχειριδίων για την μέση εκπαίδευση. Τα «Στοιχεία της Χημείας» χρησιμοποιήθηκαν για το σκοπό αυτό στα Γυμνάσια μέχρι την κατάργηση του μαθήματος της Χημείας, το 1885. Δύο χρόνια αργότερα, δημοσιεύεται το αντίστοιχο εγχειρίδιο που συνέγραψε για το Πανεπιστήμιο (1887-1889).</w:t>
      </w:r>
    </w:p>
    <w:p>
      <w:pPr>
        <w:pStyle w:val="Normal"/>
        <w:jc w:val="both"/>
        <w:rPr/>
      </w:pPr>
      <w:r>
        <w:rPr>
          <w:sz w:val="28"/>
          <w:szCs w:val="28"/>
        </w:rPr>
        <w:t xml:space="preserve">       </w:t>
      </w:r>
      <w:r>
        <w:rPr>
          <w:sz w:val="28"/>
          <w:szCs w:val="28"/>
        </w:rPr>
        <w:t>Συγχρόνως με τη διδασκαλία του στο πανεπιστήμιο, ο Χρηστομάνος δίδαξε, από τον Απρίλιο του 1863, και στο Πολυτεχνείο και για το λόγο αυτό, το 1888 τιμήθηκε από τους μαθητές του σε ειδική επετειακή εκδήλωση.</w:t>
      </w:r>
    </w:p>
    <w:p>
      <w:pPr>
        <w:pStyle w:val="Normal"/>
        <w:jc w:val="both"/>
        <w:rPr>
          <w:sz w:val="28"/>
          <w:szCs w:val="28"/>
        </w:rPr>
      </w:pPr>
      <w:r>
        <w:rPr>
          <w:sz w:val="28"/>
          <w:szCs w:val="28"/>
        </w:rPr>
        <w:t xml:space="preserve">       </w:t>
      </w:r>
      <w:r>
        <w:rPr>
          <w:sz w:val="28"/>
          <w:szCs w:val="28"/>
        </w:rPr>
        <w:t xml:space="preserve">Την ίδια εποχή ανέλαβε τη βελτίωση του δικτύου αεριόφωτος της  Αθήνας, το οποίο και βελτίωσε σε σημαντικό βαθμό. </w:t>
      </w:r>
    </w:p>
    <w:p>
      <w:pPr>
        <w:pStyle w:val="Normal"/>
        <w:jc w:val="both"/>
        <w:rPr/>
      </w:pPr>
      <w:r>
        <w:rPr>
          <w:sz w:val="28"/>
          <w:szCs w:val="28"/>
        </w:rPr>
        <w:t xml:space="preserve">        </w:t>
      </w:r>
      <w:r>
        <w:rPr>
          <w:sz w:val="28"/>
          <w:szCs w:val="28"/>
        </w:rPr>
        <w:t xml:space="preserve">Η χαρισματική και πληθωρική προσωπικότητα του Χρηστομάνου οδήγησε κάποιους αντιπάλους του να σχεδιάσουν, τον Οκτώβριο του 1866, απόπειρα δολοφονίας του την ώρα που αυτός παρέδιδε το πρώτο του μάθημα στο πανεπιστήμιο, αλλά ευτυχώς χωρίς επιτυχία, λόγω και της υποστήριξης των φοιτητών προς αυτόν. </w:t>
      </w:r>
    </w:p>
    <w:p>
      <w:pPr>
        <w:pStyle w:val="Normal"/>
        <w:jc w:val="both"/>
        <w:rPr/>
      </w:pPr>
      <w:r>
        <w:rPr>
          <w:sz w:val="28"/>
          <w:szCs w:val="28"/>
        </w:rPr>
        <w:t xml:space="preserve">      </w:t>
      </w:r>
      <w:r>
        <w:rPr>
          <w:sz w:val="28"/>
          <w:szCs w:val="28"/>
        </w:rPr>
        <w:t>Όπως έγραψε ο Ν. Κ.  Γερμανός: «Ουχί διότι ο Χρηστομάνος χαίρει φήμην χημικού εν τω επιστημονικώ κόσμω, και πέραν των ορίων της Ελλάδος, ουχί διότι απαντά το όνομα αυτού εν τοις πλείστοις χημικοίς συγγράμμασι, ουχί διότι τον εξετίμησαν πλείστοι κορυφαίοι καθηγηταί της Εσπερίας, τον αγαπά το ημέτερον πανεπιστήμιον, αλλά διότι και αυτός το αγαπά και θεωρεί ως τέκνα του τους μαθητάς αυτού».</w:t>
      </w:r>
    </w:p>
    <w:p>
      <w:pPr>
        <w:pStyle w:val="Normal"/>
        <w:jc w:val="both"/>
        <w:rPr>
          <w:sz w:val="28"/>
          <w:szCs w:val="28"/>
        </w:rPr>
      </w:pPr>
      <w:r>
        <w:rPr>
          <w:sz w:val="28"/>
          <w:szCs w:val="28"/>
        </w:rPr>
        <w:t xml:space="preserve">       </w:t>
      </w:r>
      <w:r>
        <w:rPr>
          <w:sz w:val="28"/>
          <w:szCs w:val="28"/>
        </w:rPr>
        <w:t>Με αυτές τις  γραμμές φτάνει κανείς στο συμπέρασμα ότι ο Χρηστομάνος αποτέλεσε ένα σημαντικό πόλο γύρω από τον οποίο συγκεντρώνεται με τον ένα ή τον άλλο τρόπο η επιστημονική δραστηριότητα της εποχής. Με το έργο και τη διδασκαλία του καθορίζει το πλαίσιο στο οποίο θα ανελιχθεί η χημεία στους πρώτους της εκείνους βηματισμούς. Ακόμα, επιλέγει τους καλύτερους μαθητές του ώστε να στελεχωθεί με ικανά στελέχη η αναδυόμενη βιομηχανία της εποχής και τέλος με την προσωπικότητά του επηρεάζει με θετικό τρόπο τους πολιτικούς, στις αποφάσεις τους για την ενίσχυση της παιδείας και της επιστημονικής έρευνας.</w:t>
      </w:r>
    </w:p>
    <w:p>
      <w:pPr>
        <w:pStyle w:val="Normal"/>
        <w:jc w:val="both"/>
        <w:rPr>
          <w:sz w:val="28"/>
          <w:szCs w:val="28"/>
        </w:rPr>
      </w:pPr>
      <w:r>
        <w:rPr>
          <w:sz w:val="28"/>
          <w:szCs w:val="28"/>
        </w:rPr>
        <w:t xml:space="preserve">      </w:t>
      </w:r>
      <w:r>
        <w:rPr>
          <w:sz w:val="28"/>
          <w:szCs w:val="28"/>
        </w:rPr>
        <w:t>Επομένως, γενικεύοντας μπορούμε να πούμε ότι η επιστημονική κοινότητα στην Ελλάδα το τελευταίο τέταρτο του 19</w:t>
      </w:r>
      <w:r>
        <w:rPr>
          <w:sz w:val="28"/>
          <w:szCs w:val="28"/>
          <w:vertAlign w:val="superscript"/>
        </w:rPr>
        <w:t>ου</w:t>
      </w:r>
      <w:r>
        <w:rPr>
          <w:sz w:val="28"/>
          <w:szCs w:val="28"/>
        </w:rPr>
        <w:t xml:space="preserve"> αιώνα διακρίνεται από την αγκίστρωσή της σε εξέχουσες προσωπικότητες όπως ο Αργυρόπουλος και ο Χρηστομάνος, χωρίς να έχει τη δυνατότητα μιας αυτόνομης πορείας, όπου ισότιμα μέλη διαλέγονται και καθορίζουν την μελλοντική διαδρομή και τις ερευνητικές προτεραιότητες. Πρόκειται για μια επιστημονική κοινότητα, στην οποία ανακλάται η γενικότερη στάση η οποία τηρείται και στα πολιτικά πράγματα της χώρας,  όπου πάντα υπάρχει ένας  ηγέτης και οι υπόλοιποι απλά ακολουθούν.</w:t>
      </w:r>
    </w:p>
    <w:p>
      <w:pPr>
        <w:pStyle w:val="Normal"/>
        <w:jc w:val="both"/>
        <w:rPr/>
      </w:pPr>
      <w:r>
        <w:rPr>
          <w:sz w:val="28"/>
          <w:szCs w:val="28"/>
        </w:rPr>
        <w:t xml:space="preserve">     </w:t>
      </w:r>
      <w:r>
        <w:rPr>
          <w:sz w:val="28"/>
          <w:szCs w:val="28"/>
        </w:rPr>
        <w:t>Είναι μια επιστημονική κοινότητα στρατιωτών, και αυτό αποδεικνύεται από το γεγονός πως μόλις η προσωπικότητα αυτή για τον ένα ή τον άλλο λόγο φεύγει από το προσκήνιο, η κοινότητα χάνει τη συνοχή της και ουσιαστικά αποδομείται, μέχρι ότου εμφανιστεί κάποιος άλλος που θα αναλάβει τα ηνία και θα σύρει το άρμα μπροστά.</w:t>
      </w:r>
    </w:p>
    <w:p>
      <w:pPr>
        <w:pStyle w:val="Normal"/>
        <w:jc w:val="both"/>
        <w:rPr/>
      </w:pPr>
      <w:r>
        <w:rPr>
          <w:sz w:val="28"/>
          <w:szCs w:val="28"/>
        </w:rPr>
        <w:t xml:space="preserve">     </w:t>
      </w:r>
      <w:r>
        <w:rPr>
          <w:sz w:val="28"/>
          <w:szCs w:val="28"/>
        </w:rPr>
        <w:t>Αλλά το ποιος έσυρε το άρμα μετά τον Χρηστομάνο είναι ίσως το θέμα μιας άλλης παρουσίασής μας, του χρόνου, στη φιλόξενη Ελάτ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sz w:val="16"/>
          <w:szCs w:val="16"/>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US"/>
        </w:rPr>
      </w:pPr>
      <w:r>
        <w:rPr>
          <w:lang w:val="en-GB"/>
        </w:rPr>
        <w:t xml:space="preserve"> </w:t>
      </w:r>
    </w:p>
    <w:p>
      <w:pPr>
        <w:pStyle w:val="Footnote"/>
        <w:rPr>
          <w:lang w:val="en-US"/>
        </w:rPr>
      </w:pPr>
      <w:r>
        <w:rPr>
          <w:lang w:val="en-US"/>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6:34:00Z</dcterms:created>
  <dc:creator>rose</dc:creator>
  <dc:description/>
  <cp:keywords/>
  <dc:language>en-US</dc:language>
  <cp:lastModifiedBy>av</cp:lastModifiedBy>
  <dcterms:modified xsi:type="dcterms:W3CDTF">2010-09-30T08:39:00Z</dcterms:modified>
  <cp:revision>31</cp:revision>
  <dc:subject/>
  <dc:title/>
</cp:coreProperties>
</file>